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Trebuchet MS Bold" w:ascii="Trebuchet MS;Trebuchet MS Bold" w:hAnsi="Trebuchet MS;Trebuchet MS Bold"/>
          <w:b/>
          <w:sz w:val="18"/>
        </w:rPr>
        <w:t>Course Number &amp; Title:  DANC 010 Topics in Dance History</w:t>
      </w:r>
      <w:r>
        <w:rPr>
          <w:rFonts w:cs="Trebuchet MS;Trebuchet MS Bold" w:ascii="Trebuchet MS;Trebuchet MS Bold" w:hAnsi="Trebuchet MS;Trebuchet MS Bold"/>
          <w:b/>
          <w:sz w:val="18"/>
          <w:u w:val="single"/>
        </w:rPr>
        <w:tab/>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Breadth Criteria:</w:t>
      </w:r>
    </w:p>
    <w:p>
      <w:pPr>
        <w:pStyle w:val="Normal"/>
        <w:spacing w:lineRule="exact" w:line="200"/>
        <w:rPr>
          <w:rFonts w:ascii="Trebuchet MS;Trebuchet MS Bold" w:hAnsi="Trebuchet MS;Trebuchet MS Bold" w:cs="Trebuchet MS;Trebuchet MS Bold"/>
          <w:sz w:val="18"/>
        </w:rPr>
      </w:pPr>
      <w:bookmarkStart w:id="4" w:name="OLE_LINK2"/>
      <w:bookmarkStart w:id="5" w:name="OLE_LINK1"/>
      <w:bookmarkEnd w:id="4"/>
      <w:bookmarkEnd w:id="5"/>
      <w:r>
        <w:rPr>
          <w:rFonts w:cs="Trebuchet MS;Trebuchet MS Bold" w:ascii="Trebuchet MS;Trebuchet MS Bold" w:hAnsi="Trebuchet MS;Trebuchet MS Bold"/>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ind w:left="360" w:hanging="360"/>
        <w:rPr/>
      </w:pPr>
      <w:r>
        <w:rPr>
          <w:rFonts w:cs="Trebuchet MS;Trebuchet MS Bold" w:ascii="Trebuchet MS;Trebuchet MS Bold" w:hAnsi="Trebuchet MS;Trebuchet MS Bold"/>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Trebuchet MS Bold" w:ascii="Trebuchet MS;Trebuchet MS Bold" w:hAnsi="Trebuchet MS;Trebuchet MS Bold"/>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Trebuchet MS Bold" w:ascii="Trebuchet MS;Trebuchet MS Bold" w:hAnsi="Trebuchet MS;Trebuchet MS Bold"/>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Trebuchet MS Bold" w:ascii="Trebuchet MS;Trebuchet MS Bold" w:hAnsi="Trebuchet MS;Trebuchet MS Bold"/>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Trebuchet MS Bold" w:ascii="Trebuchet MS;Trebuchet MS Bold" w:hAnsi="Trebuchet MS;Trebuchet MS Bold"/>
          <w:sz w:val="18"/>
        </w:rPr>
        <w:t xml:space="preserve">B5. </w:t>
        <w:tab/>
        <w:t>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Trebuchet MS Bold" w:hAnsi="Trebuchet MS;Trebuchet MS Bold" w:cs="Trebuchet MS;Trebuchet MS Bold"/>
          <w:color w:val="000000"/>
          <w:sz w:val="18"/>
        </w:rPr>
      </w:pPr>
      <w:r>
        <w:rPr>
          <w:rFonts w:cs="Trebuchet MS;Trebuchet MS Bold" w:ascii="Trebuchet MS;Trebuchet MS Bold" w:hAnsi="Trebuchet MS;Trebuchet MS Bold"/>
          <w:color w:val="000000"/>
          <w:sz w:val="18"/>
        </w:rPr>
      </w:r>
    </w:p>
    <w:p>
      <w:pPr>
        <w:pStyle w:val="Normal"/>
        <w:spacing w:before="0" w:after="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u w:val="single"/>
        </w:rPr>
      </w:pPr>
      <w:r>
        <w:rPr>
          <w:rFonts w:cs="Trebuchet MS;Trebuchet MS Bold" w:ascii="Trebuchet MS;Trebuchet MS Bold" w:hAnsi="Trebuchet MS;Trebuchet MS Bold"/>
          <w:b/>
          <w:sz w:val="18"/>
          <w:u w:val="single"/>
        </w:rPr>
        <w:t>Depth Criteria for Area I – Humanities:</w:t>
      </w:r>
    </w:p>
    <w:p>
      <w:pPr>
        <w:pStyle w:val="BodyTextIndent2"/>
        <w:tabs>
          <w:tab w:val="clear" w:pos="1800"/>
        </w:tabs>
        <w:spacing w:lineRule="exact" w:line="200"/>
        <w:ind w:left="0"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The humanities include courses in Arts and Letters that give students knowledge and understanding of significant works of the human intellect and imagination.  These works cover all the varieties of human expression through time.  Knowledge of the significance of the historical and cultural context in which the works are created and interpreted expands the students’ awareness of the human condition, cultivating an appreciation of human values and achievements.  Humanities courses should enable students to participate in social and cultural communities associated with artistic and literary endeavors, enriching their personal and professional lives.</w:t>
      </w:r>
    </w:p>
    <w:p>
      <w:pPr>
        <w:pStyle w:val="Normal"/>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requirement incorporates a multidisciplinary approach (drawing from </w:t>
      </w:r>
      <w:r>
        <w:rPr>
          <w:rFonts w:cs="Trebuchet MS;Trebuchet MS Bold" w:ascii="Trebuchet MS;Trebuchet MS Bold" w:hAnsi="Trebuchet MS;Trebuchet MS Bold"/>
          <w:b/>
          <w:i/>
          <w:sz w:val="18"/>
        </w:rPr>
        <w:t>two or more</w:t>
      </w:r>
      <w:r>
        <w:rPr>
          <w:rFonts w:cs="Trebuchet MS;Trebuchet MS Bold" w:ascii="Trebuchet MS;Trebuchet MS Bold" w:hAnsi="Trebuchet MS;Trebuchet MS Bold"/>
          <w:sz w:val="18"/>
        </w:rPr>
        <w:t xml:space="preserve"> of the following – history, literature, philosophy, religion, language, and the arts) as it addresses and explores central questions about the meaning and experience of human life.</w:t>
      </w:r>
    </w:p>
    <w:p>
      <w:pPr>
        <w:pStyle w:val="Normal"/>
        <w:tabs>
          <w:tab w:val="clear" w:pos="720"/>
          <w:tab w:val="left" w:pos="900" w:leader="none"/>
        </w:tabs>
        <w:spacing w:lineRule="exact" w:line="20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00" w:leader="none"/>
        </w:tabs>
        <w:spacing w:lineRule="exact" w:line="200"/>
        <w:rPr/>
      </w:pPr>
      <w:r>
        <w:rPr>
          <w:rFonts w:cs="Trebuchet MS;Trebuchet MS Bold" w:ascii="Trebuchet MS;Trebuchet MS Bold" w:hAnsi="Trebuchet MS;Trebuchet MS Bold"/>
          <w:sz w:val="18"/>
        </w:rPr>
        <w:t xml:space="preserve">A course meeting the Humanities General Education Requirement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help students:</w:t>
      </w:r>
    </w:p>
    <w:p>
      <w:pPr>
        <w:pStyle w:val="Normal"/>
        <w:spacing w:lineRule="exact" w:line="200"/>
        <w:ind w:left="450" w:hanging="450"/>
        <w:rPr/>
      </w:pPr>
      <w:r>
        <w:rPr>
          <w:rFonts w:cs="Trebuchet MS;Trebuchet MS Bold" w:ascii="Trebuchet MS;Trebuchet MS Bold" w:hAnsi="Trebuchet MS;Trebuchet MS Bold"/>
          <w:sz w:val="18"/>
        </w:rPr>
        <w:t>H1.</w:t>
        <w:tab/>
        <w:t>Acquire knowledge and understanding of significant artistic, literary, or philosophical works and the historical and cultural context in which the works were created and interpreted;</w:t>
      </w:r>
    </w:p>
    <w:p>
      <w:pPr>
        <w:pStyle w:val="Normal"/>
        <w:spacing w:lineRule="exact" w:line="200"/>
        <w:ind w:left="450" w:hanging="450"/>
        <w:rPr/>
      </w:pPr>
      <w:r>
        <w:rPr>
          <w:rFonts w:cs="Trebuchet MS;Trebuchet MS Bold" w:ascii="Trebuchet MS;Trebuchet MS Bold" w:hAnsi="Trebuchet MS;Trebuchet MS Bold"/>
          <w:sz w:val="18"/>
        </w:rPr>
        <w:t>H2.</w:t>
        <w:tab/>
        <w:t xml:space="preserve">Deepen their knowledge of the human condition through systematic inquiry into consciousness, values, ideas, and ideals; </w:t>
      </w:r>
    </w:p>
    <w:p>
      <w:pPr>
        <w:pStyle w:val="Normal"/>
        <w:spacing w:lineRule="exact" w:line="200"/>
        <w:ind w:left="450" w:hanging="450"/>
        <w:rPr/>
      </w:pPr>
      <w:r>
        <w:rPr>
          <w:rFonts w:cs="Trebuchet MS;Trebuchet MS Bold" w:ascii="Trebuchet MS;Trebuchet MS Bold" w:hAnsi="Trebuchet MS;Trebuchet MS Bold"/>
          <w:sz w:val="18"/>
        </w:rPr>
        <w:t>H3.</w:t>
        <w:tab/>
        <w:t>Develop appreciation for what is significant about human life and its creations;</w:t>
      </w:r>
    </w:p>
    <w:p>
      <w:pPr>
        <w:pStyle w:val="Normal"/>
        <w:spacing w:lineRule="exact" w:line="200"/>
        <w:ind w:left="450" w:hanging="450"/>
        <w:rPr/>
      </w:pPr>
      <w:r>
        <w:rPr>
          <w:rFonts w:cs="Trebuchet MS;Trebuchet MS Bold" w:ascii="Trebuchet MS;Trebuchet MS Bold" w:hAnsi="Trebuchet MS;Trebuchet MS Bold"/>
          <w:sz w:val="18"/>
        </w:rPr>
        <w:t>H4.</w:t>
        <w:tab/>
        <w:t>Make reasoned judgments that reflect ethical and aesthetic human values;</w:t>
      </w:r>
    </w:p>
    <w:p>
      <w:pPr>
        <w:pStyle w:val="Normal"/>
        <w:spacing w:lineRule="exact" w:line="200"/>
        <w:ind w:left="450" w:hanging="450"/>
        <w:rPr/>
      </w:pPr>
      <w:r>
        <w:rPr>
          <w:rFonts w:cs="Trebuchet MS;Trebuchet MS Bold" w:ascii="Trebuchet MS;Trebuchet MS Bold" w:hAnsi="Trebuchet MS;Trebuchet MS Bold"/>
          <w:sz w:val="18"/>
        </w:rPr>
        <w:t>H5.</w:t>
        <w:tab/>
        <w:t>Develop the ability to respond to artistic and literary works both analytically and affectively through writing as well as through other forms of artistic expression.</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spacing w:lineRule="exact" w:line="200"/>
        <w:rPr/>
      </w:pPr>
      <w:r>
        <w:rPr>
          <w:rFonts w:cs="Trebuchet MS;Trebuchet MS Bold" w:ascii="Trebuchet MS;Trebuchet MS Bold" w:hAnsi="Trebuchet MS;Trebuchet MS Bold"/>
          <w:sz w:val="18"/>
        </w:rPr>
        <w:t xml:space="preserve">In addition, courses </w:t>
      </w:r>
      <w:r>
        <w:rPr>
          <w:rFonts w:cs="Trebuchet MS;Trebuchet MS Bold" w:ascii="Trebuchet MS;Trebuchet MS Bold" w:hAnsi="Trebuchet MS;Trebuchet MS Bold"/>
          <w:b/>
          <w:i/>
          <w:sz w:val="18"/>
        </w:rPr>
        <w:t>must</w:t>
      </w:r>
      <w:r>
        <w:rPr>
          <w:rFonts w:cs="Trebuchet MS;Trebuchet MS Bold" w:ascii="Trebuchet MS;Trebuchet MS Bold" w:hAnsi="Trebuchet MS;Trebuchet MS Bold"/>
          <w:sz w:val="18"/>
        </w:rPr>
        <w:t xml:space="preserve"> identify how they will help students achieve </w:t>
      </w:r>
      <w:r>
        <w:rPr>
          <w:rFonts w:cs="Trebuchet MS;Trebuchet MS Bold" w:ascii="Trebuchet MS;Trebuchet MS Bold" w:hAnsi="Trebuchet MS;Trebuchet MS Bold"/>
          <w:b/>
          <w:i/>
          <w:sz w:val="18"/>
        </w:rPr>
        <w:t>at least</w:t>
      </w:r>
      <w:r>
        <w:rPr>
          <w:rFonts w:cs="Trebuchet MS;Trebuchet MS Bold" w:ascii="Trebuchet MS;Trebuchet MS Bold" w:hAnsi="Trebuchet MS;Trebuchet MS Bold"/>
          <w:i/>
          <w:sz w:val="18"/>
        </w:rPr>
        <w:t xml:space="preserve"> </w:t>
      </w:r>
      <w:r>
        <w:rPr>
          <w:rFonts w:cs="Trebuchet MS;Trebuchet MS Bold" w:ascii="Trebuchet MS;Trebuchet MS Bold" w:hAnsi="Trebuchet MS;Trebuchet MS Bold"/>
          <w:b/>
          <w:i/>
          <w:sz w:val="18"/>
        </w:rPr>
        <w:t>two</w:t>
      </w:r>
      <w:r>
        <w:rPr>
          <w:rFonts w:cs="Trebuchet MS;Trebuchet MS Bold" w:ascii="Trebuchet MS;Trebuchet MS Bold" w:hAnsi="Trebuchet MS;Trebuchet MS Bold"/>
          <w:sz w:val="18"/>
        </w:rPr>
        <w:t xml:space="preserve"> of the following learning outcom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6.</w:t>
        <w:tab/>
        <w:t>Understanding of the ambiguities, vagaries, and value inherent in human language;</w:t>
      </w:r>
    </w:p>
    <w:p>
      <w:pPr>
        <w:pStyle w:val="Normal"/>
        <w:spacing w:lineRule="exact" w:line="200"/>
        <w:ind w:left="450" w:hanging="450"/>
        <w:rPr/>
      </w:pPr>
      <w:r>
        <w:rPr>
          <w:rFonts w:cs="Trebuchet MS;Trebuchet MS Bold" w:ascii="Trebuchet MS;Trebuchet MS Bold" w:hAnsi="Trebuchet MS;Trebuchet MS Bold"/>
          <w:sz w:val="18"/>
        </w:rPr>
        <w:t>H7.</w:t>
        <w:tab/>
        <w:t>Appreciation of nonverbal communication to be found in the visual and performing arts;</w:t>
      </w:r>
    </w:p>
    <w:p>
      <w:pPr>
        <w:pStyle w:val="Normal"/>
        <w:spacing w:lineRule="exact" w:line="200"/>
        <w:ind w:left="450" w:hanging="450"/>
        <w:rPr/>
      </w:pPr>
      <w:r>
        <w:rPr>
          <w:rFonts w:cs="Trebuchet MS;Trebuchet MS Bold" w:ascii="Trebuchet MS;Trebuchet MS Bold" w:hAnsi="Trebuchet MS;Trebuchet MS Bold"/>
          <w:sz w:val="18"/>
        </w:rPr>
        <w:t>H8.</w:t>
        <w:tab/>
        <w:t>Recognition of the variety of valid interpretations of artistic expression;</w:t>
      </w:r>
    </w:p>
    <w:p>
      <w:pPr>
        <w:pStyle w:val="Normal"/>
        <w:spacing w:lineRule="exact" w:line="200"/>
        <w:ind w:left="450" w:hanging="450"/>
        <w:rPr/>
      </w:pPr>
      <w:r>
        <w:rPr>
          <w:rFonts w:cs="Trebuchet MS;Trebuchet MS Bold" w:ascii="Trebuchet MS;Trebuchet MS Bold" w:hAnsi="Trebuchet MS;Trebuchet MS Bold"/>
          <w:sz w:val="18"/>
        </w:rPr>
        <w:t>H9.</w:t>
        <w:tab/>
        <w:t>Appreciation of our common humanity within the context of diverse cultures;</w:t>
      </w:r>
    </w:p>
    <w:p>
      <w:pPr>
        <w:pStyle w:val="Normal"/>
        <w:spacing w:lineRule="exact" w:line="200"/>
        <w:ind w:left="450" w:hanging="45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H10.</w:t>
        <w:tab/>
        <w:t>Thinking critically, including the ability to find, recognize, analyze, evaluate, and communicate ideas, information, and opinions as they relate to the products of human intellect and imagination.</w:t>
      </w:r>
    </w:p>
    <w:p>
      <w:pPr>
        <w:pStyle w:val="TextBody"/>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Trebuchet MS Bold" w:ascii="Trebuchet MS;Trebuchet MS Bold" w:hAnsi="Trebuchet MS;Trebuchet MS Bold"/>
          <w:b/>
          <w:sz w:val="20"/>
        </w:rPr>
        <w:t>Course Number &amp; Title: DANC 010 Topics in Dance History</w:t>
      </w:r>
      <w:r>
        <w:rPr>
          <w:rFonts w:cs="Trebuchet MS;Trebuchet MS Bold" w:ascii="Trebuchet MS;Trebuchet MS Bold" w:hAnsi="Trebuchet MS;Trebuchet MS Bold"/>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20"/>
          <w:u w:val="single"/>
        </w:rPr>
      </w:pPr>
      <w:r>
        <w:rPr>
          <w:rFonts w:cs="Trebuchet MS;Trebuchet MS Bold" w:ascii="Trebuchet MS;Trebuchet MS Bold" w:hAnsi="Trebuchet MS;Trebuchet MS Bold"/>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Trebuchet MS Bold" w:ascii="Trebuchet MS;Trebuchet MS Bold" w:hAnsi="Trebuchet MS;Trebuchet MS Bold"/>
          <w:sz w:val="20"/>
        </w:rPr>
        <w:t xml:space="preserve">Please map each appropriate </w:t>
      </w:r>
      <w:r>
        <w:rPr>
          <w:rFonts w:cs="Trebuchet MS;Trebuchet MS Bold" w:ascii="Trebuchet MS;Trebuchet MS Bold" w:hAnsi="Trebuchet MS;Trebuchet MS Bold"/>
          <w:b/>
          <w:sz w:val="20"/>
        </w:rPr>
        <w:t>Course Outcome/Objective</w:t>
      </w:r>
      <w:r>
        <w:rPr>
          <w:rFonts w:cs="Trebuchet MS;Trebuchet MS Bold" w:ascii="Trebuchet MS;Trebuchet MS Bold" w:hAnsi="Trebuchet MS;Trebuchet MS Bold"/>
          <w:sz w:val="20"/>
        </w:rPr>
        <w:t xml:space="preserve"> from the </w:t>
      </w:r>
      <w:r>
        <w:rPr>
          <w:rFonts w:cs="Trebuchet MS;Trebuchet MS Bold" w:ascii="Trebuchet MS;Trebuchet MS Bold" w:hAnsi="Trebuchet MS;Trebuchet MS Bold"/>
          <w:b/>
          <w:sz w:val="20"/>
        </w:rPr>
        <w:t xml:space="preserve">Course Outline of Record </w:t>
      </w:r>
      <w:r>
        <w:rPr>
          <w:rFonts w:cs="Trebuchet MS;Trebuchet MS Bold" w:ascii="Trebuchet MS;Trebuchet MS Bold" w:hAnsi="Trebuchet MS;Trebuchet MS Bold"/>
          <w:sz w:val="20"/>
        </w:rPr>
        <w:t>to the appropriate depth and breadth criteria.</w:t>
      </w:r>
    </w:p>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  Acquire knowledge and understanding of significant artistic, literary, or philosophical works and the historical and cultural context in which the works were created and interpreted;</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numPr>
                <w:ilvl w:val="0"/>
                <w:numId w:val="2"/>
              </w:numPr>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rPr>
              <w:t xml:space="preserve">A. </w:t>
            </w:r>
            <w:r>
              <w:rPr>
                <w:rFonts w:cs="Trebuchet MS;Trebuchet MS Bold" w:ascii="Trebuchet MS;Trebuchet MS Bold" w:hAnsi="Trebuchet MS;Trebuchet MS Bold"/>
                <w:b/>
                <w:sz w:val="20"/>
                <w:lang w:bidi="en-US"/>
              </w:rPr>
              <w:t>Examine and discuss the evolution of dance as a performing art in western culture from the 16</w:t>
            </w:r>
            <w:r>
              <w:rPr>
                <w:rFonts w:cs="Trebuchet MS;Trebuchet MS Bold" w:ascii="Trebuchet MS;Trebuchet MS Bold" w:hAnsi="Trebuchet MS;Trebuchet MS Bold"/>
                <w:b/>
                <w:sz w:val="20"/>
                <w:vertAlign w:val="superscript"/>
                <w:lang w:bidi="en-US"/>
              </w:rPr>
              <w:t>th</w:t>
            </w:r>
            <w:r>
              <w:rPr>
                <w:rFonts w:cs="Trebuchet MS;Trebuchet MS Bold" w:ascii="Trebuchet MS;Trebuchet MS Bold" w:hAnsi="Trebuchet MS;Trebuchet MS Bold"/>
                <w:b/>
                <w:sz w:val="20"/>
                <w:lang w:bidi="en-US"/>
              </w:rPr>
              <w:t xml:space="preserve"> century through the present day</w:t>
            </w:r>
          </w:p>
          <w:p>
            <w:pPr>
              <w:pStyle w:val="Normal"/>
              <w:numPr>
                <w:ilvl w:val="0"/>
                <w:numId w:val="2"/>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Discuss the relationship of dance to other forms of artistic expression</w:t>
            </w:r>
          </w:p>
          <w:p>
            <w:pPr>
              <w:pStyle w:val="Normal"/>
              <w:tabs>
                <w:tab w:val="left" w:pos="540" w:leader="none"/>
                <w:tab w:val="left" w:pos="720" w:leader="none"/>
                <w:tab w:val="left" w:pos="4860" w:leader="none"/>
                <w:tab w:val="left" w:pos="5310" w:leader="none"/>
                <w:tab w:val="left" w:pos="9720" w:leader="none"/>
              </w:tabs>
              <w:ind w:left="720" w:hanging="0"/>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1. relationship of the development of dance to the development of art, music and literature in each major historical period</w:t>
            </w:r>
          </w:p>
          <w:p>
            <w:pPr>
              <w:pStyle w:val="Normal"/>
              <w:numPr>
                <w:ilvl w:val="0"/>
                <w:numId w:val="2"/>
              </w:numPr>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rPr>
              <w:t>Recognize the important movements and figures in dance history</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2.  Deepen their knowledge of the human condition through systematic inquiry into consciousness, values, ideas, and idea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F. Examine the function and impact of dance on the lives of individuals and societi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rebuchet MS;Trebuchet MS Bold" w:cs="Trebuchet MS;Trebuchet MS Bold" w:ascii="Trebuchet MS;Trebuchet MS Bold" w:hAnsi="Trebuchet MS;Trebuchet MS Bold"/>
                <w:b/>
                <w:sz w:val="20"/>
                <w:lang w:bidi="en-US"/>
              </w:rPr>
              <w:t xml:space="preserve">   </w:t>
            </w:r>
            <w:r>
              <w:rPr>
                <w:rFonts w:cs="Trebuchet MS;Trebuchet MS Bold" w:ascii="Trebuchet MS;Trebuchet MS Bold" w:hAnsi="Trebuchet MS;Trebuchet MS Bold"/>
                <w:b/>
                <w:sz w:val="20"/>
                <w:lang w:bidi="en-US"/>
              </w:rPr>
              <w:t>1. Dance as a means of worship, a form of ritual, and a means of nonverbal communication</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rebuchet MS;Trebuchet MS Bold" w:cs="Trebuchet MS;Trebuchet MS Bold" w:ascii="Trebuchet MS;Trebuchet MS Bold" w:hAnsi="Trebuchet MS;Trebuchet MS Bold"/>
                <w:b/>
                <w:sz w:val="20"/>
                <w:lang w:bidi="en-US"/>
              </w:rPr>
              <w:t xml:space="preserve">   </w:t>
            </w:r>
            <w:r>
              <w:rPr>
                <w:rFonts w:cs="Trebuchet MS;Trebuchet MS Bold" w:ascii="Trebuchet MS;Trebuchet MS Bold" w:hAnsi="Trebuchet MS;Trebuchet MS Bold"/>
                <w:b/>
                <w:sz w:val="20"/>
                <w:lang w:bidi="en-US"/>
              </w:rPr>
              <w:t>2. Dance as an outlet for self expression and personal creativit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rebuchet MS;Trebuchet MS Bold" w:cs="Trebuchet MS;Trebuchet MS Bold" w:ascii="Trebuchet MS;Trebuchet MS Bold" w:hAnsi="Trebuchet MS;Trebuchet MS Bold"/>
                <w:b/>
                <w:sz w:val="20"/>
                <w:lang w:bidi="en-US"/>
              </w:rPr>
              <w:t xml:space="preserve">   </w:t>
            </w:r>
            <w:r>
              <w:rPr>
                <w:rFonts w:cs="Trebuchet MS;Trebuchet MS Bold" w:ascii="Trebuchet MS;Trebuchet MS Bold" w:hAnsi="Trebuchet MS;Trebuchet MS Bold"/>
                <w:b/>
                <w:sz w:val="20"/>
                <w:lang w:bidi="en-US"/>
              </w:rPr>
              <w:t>3. Dance as a form of social affirmation, a means of preserving culture and strength of a society</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3.  Develop appreciation for what is significant about human life and its cre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 xml:space="preserve">F. Examine the function and impact of dance on the lives of individuals and societies </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2. Dance as an outlet for self expression and personal creativity</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4.  Make reasoned judgments that reflect ethical and aesthetic human val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G. Demonstrate the application of critical thinking skills and knowledgeable criteria for reflective performance critique and evaluation</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5.  Develop the ability to respond to artistic and literary works both analytically and affectively through writing as well as through other form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A. Examine and discuss the evolution of dance as a performing art in western culture from the 16</w:t>
            </w:r>
            <w:r>
              <w:rPr>
                <w:rFonts w:cs="Trebuchet MS;Trebuchet MS Bold" w:ascii="Trebuchet MS;Trebuchet MS Bold" w:hAnsi="Trebuchet MS;Trebuchet MS Bold"/>
                <w:b/>
                <w:sz w:val="20"/>
                <w:vertAlign w:val="superscript"/>
                <w:lang w:bidi="en-US"/>
              </w:rPr>
              <w:t>th</w:t>
            </w:r>
            <w:r>
              <w:rPr>
                <w:rFonts w:cs="Trebuchet MS;Trebuchet MS Bold" w:ascii="Trebuchet MS;Trebuchet MS Bold" w:hAnsi="Trebuchet MS;Trebuchet MS Bold"/>
                <w:b/>
                <w:sz w:val="20"/>
                <w:lang w:bidi="en-US"/>
              </w:rPr>
              <w:t xml:space="preserve"> century through the present da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9. Construction of a simple time-line of the emergence of dance forms from the 16th century to present day using multi-media techniqu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G. Demonstrate the application of critical thinking skills and knowledgeable criteria for reflective performance critique and evaluation</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4. Research a specific choreographer, work, or company and demonstrate in a written essay its contribution to the field</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rPr>
        <w:t xml:space="preserve">Depth Map: </w:t>
      </w:r>
      <w:r>
        <w:rPr>
          <w:rFonts w:cs="Trebuchet MS;Trebuchet MS Bold" w:ascii="Trebuchet MS;Trebuchet MS Bold" w:hAnsi="Trebuchet MS;Trebuchet MS Bold"/>
          <w:b/>
          <w:u w:val="single"/>
        </w:rPr>
        <w:t>Additionally</w:t>
      </w:r>
      <w:r>
        <w:rPr>
          <w:rFonts w:cs="Trebuchet MS;Trebuchet MS Bold" w:ascii="Trebuchet MS;Trebuchet MS Bold" w:hAnsi="Trebuchet MS;Trebuchet MS Bold"/>
          <w:b/>
        </w:rPr>
        <w:t xml:space="preserve">, </w:t>
      </w:r>
      <w:r>
        <w:rPr>
          <w:rFonts w:cs="Trebuchet MS;Trebuchet MS Bold" w:ascii="Trebuchet MS;Trebuchet MS Bold" w:hAnsi="Trebuchet MS;Trebuchet MS Bold"/>
          <w:b/>
          <w:u w:val="single"/>
        </w:rPr>
        <w:t>must</w:t>
      </w:r>
      <w:r>
        <w:rPr>
          <w:rFonts w:cs="Trebuchet MS;Trebuchet MS Bold" w:ascii="Trebuchet MS;Trebuchet MS Bold" w:hAnsi="Trebuchet MS;Trebuchet MS Bold"/>
          <w:b/>
        </w:rPr>
        <w:t xml:space="preserve"> include </w:t>
      </w:r>
      <w:r>
        <w:rPr>
          <w:rFonts w:cs="Trebuchet MS;Trebuchet MS Bold" w:ascii="Trebuchet MS;Trebuchet MS Bold" w:hAnsi="Trebuchet MS;Trebuchet MS Bold"/>
          <w:b/>
          <w:u w:val="single"/>
        </w:rPr>
        <w:t>at least two</w:t>
      </w:r>
      <w:r>
        <w:rPr>
          <w:rFonts w:cs="Trebuchet MS;Trebuchet MS Bold" w:ascii="Trebuchet MS;Trebuchet MS Bold" w:hAnsi="Trebuchet MS;Trebuchet MS Bold"/>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6.  Understanding of the ambiguities, vagaries, and value inherent in human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B. Discuss the relationship of dance to other forms of artistic expression</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3. collaborative efforts of authors, artists and musicians of 19th and 20th century dance including Feuillet, Mallarmé, Lord Byron, Perrault, Degas, Picasso, Dulac, Chanel, Bakst, Chopin, Debussy, Tchaikovsky, Satie, Stravinsky, Glass, Cage and others</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7.  Appreciation of nonverbal communication to be found in the visual and performing ar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rPr>
              <w:t>F. Examine the function and impact of dance in the lives of individuals and societies</w:t>
              <w:br/>
              <w:t>1. Dance as a means of worship, a form of ritual, and a means of nonverbal communication</w:t>
              <w:br/>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8.  Recognition of the variety of valid interpretations of artistic express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 xml:space="preserve">D. </w:t>
            </w:r>
            <w:r>
              <w:rPr>
                <w:rFonts w:cs="Trebuchet MS;Trebuchet MS Bold" w:ascii="Trebuchet MS;Trebuchet MS Bold" w:hAnsi="Trebuchet MS;Trebuchet MS Bold"/>
                <w:b/>
                <w:sz w:val="20"/>
              </w:rPr>
              <w:t>Identify and analyze the origin and evolution of different styles and forms of contemporary dance</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9.  Appreciation of our common humanity within the context of diverse cultur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E. Identify ways in which dance serves as a medium of cultural fusion</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rebuchet MS;Trebuchet MS Bold" w:cs="Trebuchet MS;Trebuchet MS Bold" w:ascii="Trebuchet MS;Trebuchet MS Bold" w:hAnsi="Trebuchet MS;Trebuchet MS Bold"/>
                <w:b/>
                <w:sz w:val="20"/>
                <w:lang w:bidi="en-US"/>
              </w:rPr>
              <w:t xml:space="preserve">   </w:t>
            </w:r>
            <w:r>
              <w:rPr>
                <w:rFonts w:cs="Trebuchet MS;Trebuchet MS Bold" w:ascii="Trebuchet MS;Trebuchet MS Bold" w:hAnsi="Trebuchet MS;Trebuchet MS Bold"/>
                <w:b/>
                <w:sz w:val="20"/>
                <w:lang w:bidi="en-US"/>
              </w:rPr>
              <w:t>1. dance in the royal courts of the world</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rebuchet MS;Trebuchet MS Bold" w:cs="Trebuchet MS;Trebuchet MS Bold" w:ascii="Trebuchet MS;Trebuchet MS Bold" w:hAnsi="Trebuchet MS;Trebuchet MS Bold"/>
                <w:b/>
                <w:sz w:val="20"/>
                <w:lang w:bidi="en-US"/>
              </w:rPr>
              <w:t xml:space="preserve">   </w:t>
            </w:r>
            <w:r>
              <w:rPr>
                <w:rFonts w:cs="Trebuchet MS;Trebuchet MS Bold" w:ascii="Trebuchet MS;Trebuchet MS Bold" w:hAnsi="Trebuchet MS;Trebuchet MS Bold"/>
                <w:b/>
                <w:sz w:val="20"/>
                <w:lang w:bidi="en-US"/>
              </w:rPr>
              <w:t>2. fusion of western and non-western styles of danc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rebuchet MS;Trebuchet MS Bold" w:cs="Trebuchet MS;Trebuchet MS Bold" w:ascii="Trebuchet MS;Trebuchet MS Bold" w:hAnsi="Trebuchet MS;Trebuchet MS Bold"/>
                <w:b/>
                <w:sz w:val="20"/>
                <w:lang w:bidi="en-US"/>
              </w:rPr>
              <w:t xml:space="preserve">   </w:t>
            </w:r>
            <w:r>
              <w:rPr>
                <w:rFonts w:cs="Trebuchet MS;Trebuchet MS Bold" w:ascii="Trebuchet MS;Trebuchet MS Bold" w:hAnsi="Trebuchet MS;Trebuchet MS Bold"/>
                <w:b/>
                <w:sz w:val="20"/>
                <w:lang w:bidi="en-US"/>
              </w:rPr>
              <w:t>3. influences of non-western dance forms on western choreography</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H10.  Thinking critically, including the ability to find, recognize, analyze, evaluate, and communicate ideas, information, and opinions as they relate to the products of human intellect and imagin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 xml:space="preserve">B. </w:t>
            </w:r>
            <w:r>
              <w:rPr>
                <w:rFonts w:cs="Trebuchet MS;Trebuchet MS Bold" w:ascii="Trebuchet MS;Trebuchet MS Bold" w:hAnsi="Trebuchet MS;Trebuchet MS Bold"/>
                <w:b/>
                <w:sz w:val="20"/>
              </w:rPr>
              <w:t>Discuss the relationship of dance to other forms of artistic expression</w:t>
            </w:r>
            <w:r>
              <w:rPr>
                <w:rFonts w:cs="Trebuchet MS;Trebuchet MS Bold" w:ascii="Trebuchet MS;Trebuchet MS Bold" w:hAnsi="Trebuchet MS;Trebuchet MS Bold"/>
                <w:b/>
                <w:sz w:val="20"/>
                <w:lang w:bidi="en-US"/>
              </w:rPr>
              <w:t xml:space="preserve"> </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G. Demonstrate the application of critical thinking skills and knowledgeable criteria for reflective performance critique and evaluation</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1. Exposure to dance criticism</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2. How to look at dance</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3. How to evaluate dance</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4. Research a specific choreographer, work, or company and demonstrate in a written essay its contribution to the field</w:t>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G. Demonstrate the application of critical thinking skills and knowledgeable criteria for reflective performance critique and evaluation</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4. Research a specific choreographer, work, or company and demonstrate in a written essay its contribution to the field</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A. Examine and discuss the evolution of dance as a performing art in western culture from the 16</w:t>
            </w:r>
            <w:r>
              <w:rPr>
                <w:rFonts w:cs="Trebuchet MS;Trebuchet MS Bold" w:ascii="Trebuchet MS;Trebuchet MS Bold" w:hAnsi="Trebuchet MS;Trebuchet MS Bold"/>
                <w:b/>
                <w:sz w:val="20"/>
                <w:vertAlign w:val="superscript"/>
                <w:lang w:bidi="en-US"/>
              </w:rPr>
              <w:t>th</w:t>
            </w:r>
            <w:r>
              <w:rPr>
                <w:rFonts w:cs="Trebuchet MS;Trebuchet MS Bold" w:ascii="Trebuchet MS;Trebuchet MS Bold" w:hAnsi="Trebuchet MS;Trebuchet MS Bold"/>
                <w:b/>
                <w:sz w:val="20"/>
                <w:lang w:bidi="en-US"/>
              </w:rPr>
              <w:t xml:space="preserve"> century through the present da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9. Construction of a simple time-line of the emergence of dance forms from the 16th century to present day using multi-media technique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2"/>
        </w:rPr>
      </w:pPr>
      <w:r>
        <w:rPr>
          <w:rFonts w:cs="Trebuchet MS;Trebuchet MS Bold" w:ascii="Trebuchet MS;Trebuchet MS Bold" w:hAnsi="Trebuchet MS;Trebuchet MS Bold"/>
          <w:b/>
          <w:sz w:val="22"/>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pPr>
            <w:r>
              <w:rPr>
                <w:rFonts w:cs="Trebuchet MS;Trebuchet MS Bold" w:ascii="Trebuchet MS;Trebuchet MS Bold" w:hAnsi="Trebuchet MS;Trebuchet MS Bold"/>
                <w:b/>
                <w:sz w:val="20"/>
                <w:lang w:bidi="en-US"/>
              </w:rPr>
              <w:t>F. Examine the function and impact of dance in the lives of individuals and societi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rebuchet MS;Trebuchet MS Bold" w:cs="Trebuchet MS;Trebuchet MS Bold" w:ascii="Trebuchet MS;Trebuchet MS Bold" w:hAnsi="Trebuchet MS;Trebuchet MS Bold"/>
                <w:b/>
                <w:sz w:val="20"/>
                <w:lang w:bidi="en-US"/>
              </w:rPr>
              <w:t xml:space="preserve">   </w:t>
            </w:r>
            <w:r>
              <w:rPr>
                <w:rFonts w:cs="Trebuchet MS;Trebuchet MS Bold" w:ascii="Trebuchet MS;Trebuchet MS Bold" w:hAnsi="Trebuchet MS;Trebuchet MS Bold"/>
                <w:b/>
                <w:sz w:val="20"/>
                <w:lang w:bidi="en-US"/>
              </w:rPr>
              <w:t>1. Dance as a means of worship, a form of ritual, and a means of nonverbal communication</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rebuchet MS;Trebuchet MS Bold" w:cs="Trebuchet MS;Trebuchet MS Bold" w:ascii="Trebuchet MS;Trebuchet MS Bold" w:hAnsi="Trebuchet MS;Trebuchet MS Bold"/>
                <w:b/>
                <w:sz w:val="20"/>
                <w:lang w:bidi="en-US"/>
              </w:rPr>
              <w:t xml:space="preserve">   </w:t>
            </w:r>
            <w:r>
              <w:rPr>
                <w:rFonts w:cs="Trebuchet MS;Trebuchet MS Bold" w:ascii="Trebuchet MS;Trebuchet MS Bold" w:hAnsi="Trebuchet MS;Trebuchet MS Bold"/>
                <w:b/>
                <w:sz w:val="20"/>
                <w:lang w:bidi="en-US"/>
              </w:rPr>
              <w:t>2. Dance as an outlet for self expression and personal creativity</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eastAsia="Trebuchet MS;Trebuchet MS Bold" w:cs="Trebuchet MS;Trebuchet MS Bold" w:ascii="Trebuchet MS;Trebuchet MS Bold" w:hAnsi="Trebuchet MS;Trebuchet MS Bold"/>
                <w:b/>
                <w:sz w:val="20"/>
                <w:lang w:bidi="en-US"/>
              </w:rPr>
              <w:t xml:space="preserve">   </w:t>
            </w:r>
            <w:r>
              <w:rPr>
                <w:rFonts w:cs="Trebuchet MS;Trebuchet MS Bold" w:ascii="Trebuchet MS;Trebuchet MS Bold" w:hAnsi="Trebuchet MS;Trebuchet MS Bold"/>
                <w:b/>
                <w:sz w:val="20"/>
                <w:lang w:bidi="en-US"/>
              </w:rPr>
              <w:t>3. Dance as a form of social affirmation, a means of preserving culture and strength of a society</w:t>
            </w:r>
          </w:p>
        </w:tc>
      </w:tr>
    </w:tbl>
    <w:p>
      <w:pPr>
        <w:pStyle w:val="TextBody"/>
        <w:tabs>
          <w:tab w:val="clear" w:pos="540"/>
          <w:tab w:val="left" w:pos="720" w:leader="none"/>
          <w:tab w:val="left" w:pos="4860" w:leader="none"/>
          <w:tab w:val="left" w:pos="5310" w:leader="none"/>
          <w:tab w:val="left" w:pos="9720" w:leader="none"/>
        </w:tabs>
        <w:rPr>
          <w:rFonts w:ascii="Trebuchet MS;Trebuchet MS Bold" w:hAnsi="Trebuchet MS;Trebuchet MS Bold" w:cs="Trebuchet MS;Trebuchet MS Bold"/>
          <w:b/>
          <w:b/>
        </w:rPr>
      </w:pPr>
      <w:r>
        <w:rPr>
          <w:rFonts w:cs="Trebuchet MS;Trebuchet MS Bold" w:ascii="Trebuchet MS;Trebuchet MS Bold" w:hAnsi="Trebuchet MS;Trebuchet MS Bold"/>
          <w:b/>
        </w:rPr>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rPr>
      </w:pPr>
      <w:r>
        <w:rPr>
          <w:rFonts w:cs="Trebuchet MS;Trebuchet MS Bold" w:ascii="Trebuchet MS;Trebuchet MS Bold" w:hAnsi="Trebuchet MS;Trebuchet MS Bold"/>
          <w:b/>
          <w:sz w:val="20"/>
        </w:rPr>
        <w:t>B5.  Information competency (ability to identify an information need, to find, evaluate and use information to meet that need in a legal and ethical way) and digital literacy (</w:t>
      </w:r>
      <w:r>
        <w:rPr>
          <w:rFonts w:cs="Trebuchet MS;Trebuchet MS Bold" w:ascii="Trebuchet MS;Trebuchet MS Bold" w:hAnsi="Trebuchet MS;Trebuchet MS Bold"/>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Trebuchet MS Bold" w:hAnsi="Trebuchet MS;Trebuchet MS Bold" w:cs="Trebuchet MS;Trebuchet MS Bold"/>
                <w:b/>
                <w:b/>
                <w:sz w:val="20"/>
                <w:lang w:bidi="en-US"/>
              </w:rPr>
            </w:pPr>
            <w:r>
              <w:rPr>
                <w:rFonts w:cs="Trebuchet MS;Trebuchet MS Bold" w:ascii="Trebuchet MS;Trebuchet MS Bold" w:hAnsi="Trebuchet MS;Trebuchet MS Bold"/>
                <w:b/>
                <w:sz w:val="20"/>
                <w:lang w:bidi="en-US"/>
              </w:rPr>
            </w:r>
          </w:p>
        </w:tc>
      </w:tr>
    </w:tbl>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5040" w:leader="none"/>
          <w:tab w:val="left" w:pos="9720" w:leader="none"/>
        </w:tabs>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t>Requesting Faculty:</w:t>
      </w:r>
      <w:r>
        <w:rPr>
          <w:rFonts w:cs="Trebuchet MS;Trebuchet MS Bold" w:ascii="Trebuchet MS;Trebuchet MS Bold" w:hAnsi="Trebuchet MS;Trebuchet MS Bold"/>
          <w:sz w:val="18"/>
          <w:u w:val="single"/>
        </w:rPr>
        <w:tab/>
        <w:tab/>
      </w:r>
      <w:r>
        <w:rPr>
          <w:rFonts w:cs="Trebuchet MS;Trebuchet MS Bold" w:ascii="Trebuchet MS;Trebuchet MS Bold" w:hAnsi="Trebuchet MS;Trebuchet MS Bold"/>
          <w:sz w:val="18"/>
        </w:rPr>
        <w:tab/>
        <w:t>Date:</w:t>
      </w:r>
      <w:r>
        <w:rPr>
          <w:rFonts w:cs="Trebuchet MS;Trebuchet MS Bold" w:ascii="Trebuchet MS;Trebuchet MS Bold" w:hAnsi="Trebuchet MS;Trebuchet MS Bold"/>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Trebuchet MS Bold" w:ascii="Trebuchet MS;Trebuchet MS Bold" w:hAnsi="Trebuchet MS;Trebuchet MS Bold"/>
          <w:sz w:val="18"/>
        </w:rPr>
        <w:t>Division Curr Rep:</w:t>
      </w:r>
      <w:r>
        <w:rPr>
          <w:rFonts w:cs="Trebuchet MS;Trebuchet MS Bold" w:ascii="Trebuchet MS;Trebuchet MS Bold" w:hAnsi="Trebuchet MS;Trebuchet MS Bold"/>
          <w:sz w:val="18"/>
          <w:u w:val="single"/>
        </w:rPr>
        <w:tab/>
        <w:tab/>
        <w:tab/>
      </w:r>
      <w:r>
        <w:rPr>
          <w:rFonts w:cs="Trebuchet MS;Trebuchet MS Bold" w:ascii="Trebuchet MS;Trebuchet MS Bold" w:hAnsi="Trebuchet MS;Trebuchet MS Bold"/>
          <w:sz w:val="18"/>
        </w:rPr>
        <w:tab/>
        <w:t>Date:</w:t>
      </w:r>
      <w:r>
        <w:rPr>
          <w:rFonts w:cs="Trebuchet MS;Trebuchet MS Bold" w:ascii="Trebuchet MS;Trebuchet MS Bold" w:hAnsi="Trebuchet MS;Trebuchet MS Bold"/>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b/>
          <w:sz w:val="22"/>
          <w:u w:val="single"/>
        </w:rPr>
        <w:t xml:space="preserve">REVIEW </w:t>
      </w:r>
      <w:r>
        <w:rPr>
          <w:rFonts w:cs="Trebuchet MS;Trebuchet MS Bold" w:ascii="Trebuchet MS;Trebuchet MS Bold" w:hAnsi="Trebuchet MS;Trebuchet MS Bold"/>
          <w:b/>
          <w:sz w:val="22"/>
          <w:u w:val="single"/>
        </w:rPr>
        <w:t>COMMITTEE</w:t>
      </w:r>
      <w:r>
        <w:rPr>
          <w:rFonts w:cs="Trebuchet MS;Trebuchet MS Bold" w:ascii="Trebuchet MS;Trebuchet MS Bold" w:hAnsi="Trebuchet MS;Trebuchet MS Bold"/>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eastAsia="Times New Roman;Times New Roman Bold Italic" w:cs="Trebuchet MS;Trebuchet MS Bold"/>
                <w:sz w:val="18"/>
                <w:lang w:bidi="en-US"/>
              </w:rPr>
            </w:pPr>
            <w:r>
              <w:rPr>
                <w:rFonts w:eastAsia="Times New Roman;Times New Roman Bold Italic" w:cs="Trebuchet MS;Trebuchet MS Bold" w:ascii="Trebuchet MS;Trebuchet MS Bold" w:hAnsi="Trebuchet MS;Trebuchet MS Bold"/>
                <w:sz w:val="18"/>
                <w:lang w:bidi="en-US"/>
              </w:rPr>
              <w:t>Joe Ragey, Sam Connell, Bernie Da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eastAsia="Times New Roman;Times New Roman Bold Italic" w:cs="Trebuchet MS;Trebuchet MS Bold"/>
                <w:sz w:val="18"/>
                <w:lang w:bidi="en-US"/>
              </w:rPr>
            </w:pPr>
            <w:r>
              <w:rPr>
                <w:rFonts w:eastAsia="Times New Roman;Times New Roman Bold Italic" w:cs="Trebuchet MS;Trebuchet MS Bold" w:ascii="Trebuchet MS;Trebuchet MS Bold" w:hAnsi="Trebuchet MS;Trebuchet MS Bold"/>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clear" w:pos="720"/>
          <w:tab w:val="left" w:pos="9720" w:leader="none"/>
        </w:tabs>
        <w:spacing w:lineRule="auto" w:line="36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Trebuchet MS Bold" w:hAnsi="Trebuchet MS;Trebuchet MS Bold" w:eastAsia="Times New Roman;Times New Roman Bold Italic" w:cs="Trebuchet MS;Trebuchet MS Bold"/>
                <w:sz w:val="18"/>
                <w:lang w:bidi="en-US"/>
              </w:rPr>
            </w:pPr>
            <w:r>
              <w:rPr>
                <w:rFonts w:eastAsia="Times New Roman;Times New Roman Bold Italic" w:cs="Trebuchet MS;Trebuchet MS Bold" w:ascii="Trebuchet MS;Trebuchet MS Bold" w:hAnsi="Trebuchet MS;Trebuchet MS Bold"/>
                <w:sz w:val="18"/>
                <w:lang w:bidi="en-US"/>
              </w:rPr>
              <w:t>The committee has reviewed and approved this application for GE</w:t>
            </w:r>
          </w:p>
          <w:p>
            <w:pPr>
              <w:pStyle w:val="Normal"/>
              <w:tabs>
                <w:tab w:val="clear" w:pos="720"/>
                <w:tab w:val="left" w:pos="9720" w:leader="none"/>
              </w:tabs>
              <w:spacing w:lineRule="auto" w:line="360"/>
              <w:rPr>
                <w:rFonts w:ascii="Trebuchet MS;Trebuchet MS Bold" w:hAnsi="Trebuchet MS;Trebuchet MS Bold" w:eastAsia="Times New Roman;Times New Roman Bold Italic" w:cs="Trebuchet MS;Trebuchet MS Bold"/>
                <w:sz w:val="18"/>
                <w:lang w:bidi="en-US"/>
              </w:rPr>
            </w:pPr>
            <w:r>
              <w:rPr>
                <w:rFonts w:eastAsia="Times New Roman;Times New Roman Bold Italic" w:cs="Trebuchet MS;Trebuchet MS Bold" w:ascii="Trebuchet MS;Trebuchet MS Bold" w:hAnsi="Trebuchet MS;Trebuchet MS Bold"/>
                <w:sz w:val="18"/>
                <w:lang w:bidi="en-US"/>
              </w:rPr>
            </w:r>
          </w:p>
        </w:tc>
      </w:tr>
    </w:tbl>
    <w:p>
      <w:pPr>
        <w:pStyle w:val="Normal"/>
        <w:tabs>
          <w:tab w:val="clear" w:pos="720"/>
          <w:tab w:val="left" w:pos="9720" w:leader="none"/>
        </w:tabs>
        <w:spacing w:lineRule="auto" w:line="360"/>
        <w:rPr>
          <w:rFonts w:ascii="Trebuchet MS;Trebuchet MS Bold" w:hAnsi="Trebuchet MS;Trebuchet MS Bold" w:cs="Trebuchet MS;Trebuchet MS Bold"/>
          <w:sz w:val="18"/>
        </w:rPr>
      </w:pPr>
      <w:r>
        <w:rPr>
          <w:rFonts w:cs="Trebuchet MS;Trebuchet MS Bold" w:ascii="Trebuchet MS;Trebuchet MS Bold" w:hAnsi="Trebuchet MS;Trebuchet MS Bold"/>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Trebuchet MS Bold" w:ascii="Trebuchet MS;Trebuchet MS Bold" w:hAnsi="Trebuchet MS;Trebuchet MS Bold"/>
          <w:sz w:val="18"/>
        </w:rPr>
        <w:t>Approved:X</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Denied:</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ab/>
        <w:t>CCC Co-Chair Signature: Joe Ragey</w:t>
      </w:r>
      <w:r>
        <w:rPr>
          <w:rFonts w:cs="Trebuchet MS;Trebuchet MS Bold" w:ascii="Trebuchet MS;Trebuchet MS Bold" w:hAnsi="Trebuchet MS;Trebuchet MS Bold"/>
          <w:sz w:val="18"/>
          <w:u w:val="single"/>
        </w:rPr>
        <w:tab/>
      </w:r>
      <w:r>
        <w:rPr>
          <w:rFonts w:cs="Trebuchet MS;Trebuchet MS Bold" w:ascii="Trebuchet MS;Trebuchet MS Bold" w:hAnsi="Trebuchet MS;Trebuchet MS Bold"/>
          <w:sz w:val="18"/>
        </w:rPr>
        <w:t>Date: 1/16/11</w:t>
      </w:r>
      <w:r>
        <w:rPr>
          <w:rFonts w:cs="Trebuchet MS;Trebuchet MS Bold" w:ascii="Trebuchet MS;Trebuchet MS Bold" w:hAnsi="Trebuchet MS;Trebuchet MS Bold"/>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Trebuchet MS Bold" w:hAnsi="Trebuchet MS;Trebuchet MS Bold" w:cs="Trebuchet MS;Trebuchet MS Bold"/>
          <w:sz w:val="18"/>
          <w:u w:val="single"/>
        </w:rPr>
      </w:pPr>
      <w:r>
        <w:rPr>
          <w:rFonts w:cs="Trebuchet MS;Trebuchet MS Bold" w:ascii="Trebuchet MS;Trebuchet MS Bold" w:hAnsi="Trebuchet MS;Trebuchet MS Bold"/>
          <w:sz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rebuchet MS">
    <w:altName w:val="Trebuchet MS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Trebuchet MS Bold" w:hAnsi="Trebuchet MS;Trebuchet MS Bold" w:cs="Trebuchet MS;Trebuchet MS Bold"/>
        <w:b/>
        <w:b/>
        <w:sz w:val="18"/>
      </w:rPr>
    </w:pPr>
    <w:r>
      <w:rPr>
        <w:rFonts w:cs="Trebuchet MS;Trebuchet MS Bold" w:ascii="Trebuchet MS;Trebuchet MS Bold" w:hAnsi="Trebuchet MS;Trebuchet MS Bold"/>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I - HUMANITIE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ascii="Trebuchet MS;Trebuchet MS Bold" w:hAnsi="Trebuchet MS;Trebuchet MS Bold" w:eastAsia="Times" w:cs="Times New Roman;Times New Roman Bold Italic"/>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Bold Italic"/>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Trebuchet MS Bold" w:hAnsi="Trebuchet MS;Trebuchet MS Bold" w:eastAsia="Times" w:cs="Times New Roman;Times New Roman Bold Italic"/>
    </w:rPr>
  </w:style>
  <w:style w:type="character" w:styleId="WW8Num3z0">
    <w:name w:val="WW8Num3z0"/>
    <w:qFormat/>
    <w:rPr>
      <w:rFonts w:ascii="Trebuchet MS;Trebuchet MS Bold" w:hAnsi="Trebuchet MS;Trebuchet MS Bold" w:eastAsia="Times" w:cs="Times New Roman;Times New Roman Bold Italic"/>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Trebuchet MS Bold" w:hAnsi="Trebuchet MS;Trebuchet MS Bold" w:cs="Trebuchet MS;Trebuchet MS Bold"/>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3:00Z</dcterms:created>
  <dc:creator>Foothill College</dc:creator>
  <dc:description/>
  <cp:keywords/>
  <dc:language>en-US</dc:language>
  <cp:lastModifiedBy>FHDA FHDA</cp:lastModifiedBy>
  <cp:lastPrinted>2005-10-28T15:42:00Z</cp:lastPrinted>
  <dcterms:modified xsi:type="dcterms:W3CDTF">2011-02-06T21:11:00Z</dcterms:modified>
  <cp:revision>10</cp:revision>
  <dc:subject/>
  <dc:title>General Education Review Request</dc:title>
</cp:coreProperties>
</file>